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r>
        <w:rPr/>
        <w:t>May 12, 2009</w:t>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Most of us feel that we are in total control of the decisions we make everyday—that we decide exactly what we want to eat, where we want to go, and who we want to be with—and believe those decisions to be the work of complete consciousness. Our conscious brain tells us that we know exactly when we decide something and not a moment sooner. However, the conscious mind is influenced by the unconscious mind. The unconscious mind does not simply refer to the dream state we enter while we’re sleeping—it’s the intelligent, subtle nudge that gives our conscious brain the push it needs to make a decision. The difference between conscious and unconscious is simply `thinking’ or `not thinking.’ What is meant by that is that we all know what it’s like to `think’ and we’ve all experienced messages from our unconscious mind (i.e. dreams and déjà vu). The unconscious mind of our brain ‘thinks,’ and we don’t know it. The unconscious thinks by itself and send us—the conscious side of our brain—messages.</w:t>
      </w:r>
    </w:p>
    <w:p>
      <w:pPr>
        <w:pStyle w:val="Normal"/>
        <w:spacing w:lineRule="auto" w:line="480"/>
        <w:ind w:firstLine="720"/>
        <w:rPr/>
      </w:pPr>
      <w:r>
        <w:rPr/>
        <w:t xml:space="preserve">One of the most important lessons we learn as children is to “stop and think,” and “look before you leap.” However, there are times when you can make a decision that </w:t>
      </w:r>
      <w:r>
        <w:rPr>
          <w:i/>
        </w:rPr>
        <w:t>has</w:t>
      </w:r>
      <w:r>
        <w:rPr/>
        <w:t xml:space="preserve"> been well thought out without thinking. This is the unconscious mind. It takes in everything around you, analyzes it and regurgitates the information subtly to your conscious mind and can even make decisions for you. All of this, you are able to do without </w:t>
      </w:r>
      <w:r>
        <w:rPr>
          <w:i/>
        </w:rPr>
        <w:t xml:space="preserve">consciously </w:t>
      </w:r>
      <w:r>
        <w:rPr/>
        <w:t xml:space="preserve">thinking about it, your unconscious brain does it for you. </w:t>
      </w:r>
    </w:p>
    <w:p>
      <w:pPr>
        <w:pStyle w:val="Normal"/>
        <w:spacing w:lineRule="auto" w:line="480"/>
        <w:ind w:firstLine="720"/>
        <w:rPr/>
      </w:pPr>
      <w:r>
        <w:rPr/>
        <w:t xml:space="preserve">The subtle signals and messages that your conscious mind receives from the unconscious can most commonly be understood as intuition; you simply have a feeling that something’s not right, and if that’s the case, you follow it, don’t you?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1 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 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Through his experience with science from writing for </w:t>
      </w:r>
      <w:r>
        <w:rPr>
          <w:i/>
        </w:rPr>
        <w:t>The Washington Post</w:t>
      </w:r>
      <w:r>
        <w:rPr/>
        <w:t xml:space="preserve">, Malcolm Gladwell is qualified to speak about the ideas present in </w:t>
      </w:r>
      <w:r>
        <w:rPr>
          <w:u w:val="single"/>
        </w:rPr>
        <w:t>Blink</w:t>
      </w:r>
      <w:r>
        <w:rPr/>
        <w:t>. The successes of his other two books only add to his credibility (Gladwell dot 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xml:space="preserve">; you don’t realize you’re doing it. This is mostly referred to as intuition, that weird feeling that pricks your conscious mind and alerts you to different things around you. Intuition is done by the unconscious mind—which is able to take in everything around you—without you knowing and gives </w:t>
      </w:r>
      <w:r>
        <w:rPr>
          <w:i/>
        </w:rPr>
        <w:t>you</w:t>
      </w:r>
      <w:r>
        <w:rPr/>
        <w:t xml:space="preserve">, your conscious mind, a little hint about it. </w:t>
      </w:r>
    </w:p>
    <w:p>
      <w:pPr>
        <w:pStyle w:val="Normal"/>
        <w:spacing w:lineRule="auto" w:line="480"/>
        <w:rPr/>
      </w:pPr>
      <w:r>
        <w:rPr/>
        <w:tab/>
        <w:t xml:space="preserve">This ability is done faster than your conscious mind. The unconscious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in which a lot can be taken from. </w:t>
      </w:r>
    </w:p>
    <w:p>
      <w:pPr>
        <w:pStyle w:val="Normal"/>
        <w:spacing w:lineRule="auto" w:line="480"/>
        <w:rPr/>
      </w:pPr>
      <w:r>
        <w:rPr/>
        <w:tab/>
        <w:t xml:space="preserve">Th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ith these clues, experts with this kind of study are able to predict if a couple will be divorced or not. John Gottman is this expert—a published writer, trained in psychology and studied mathematics at MIT. </w:t>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p. 30).  With these slices of time and information, Gottman picks up on these changes in mood and predict the outcome of marriage for a couple. </w:t>
      </w:r>
    </w:p>
    <w:p>
      <w:pPr>
        <w:pStyle w:val="Normal"/>
        <w:spacing w:lineRule="auto" w:line="480"/>
        <w:rPr>
          <w:b/>
          <w:b/>
        </w:rPr>
      </w:pPr>
      <w:r>
        <w:rPr/>
        <w:tab/>
        <w:t>Thin-slicing is something that occurs within our brain—everyone’s brain—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let forward. After investigation from Stanley Margolis, a geologist from the University of California, the kouros was said to be old, therefore not a modern fake. However, after the Getty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is the ability of an easy-read. </w:t>
      </w:r>
      <w:r>
        <w:rPr>
          <w:u w:val="single"/>
        </w:rPr>
        <w:t>Blink</w:t>
      </w:r>
      <w:r>
        <w:rPr/>
        <w:t xml:space="preserve"> is easy nonfiction that can be understood by young adults to adults. Words that may be unfamiliar are clearly explained, and created terms can be understood with numerous studies and examples.</w:t>
      </w:r>
    </w:p>
    <w:p>
      <w:pPr>
        <w:pStyle w:val="Normal"/>
        <w:spacing w:lineRule="auto" w:line="480"/>
        <w:rPr/>
      </w:pPr>
      <w:r>
        <w:rPr/>
        <w:tab/>
        <w:t>The easiness and friendliness to a wide audience allows Gladwell’s view to reach a larger spectrum. This is particularly efficient. Without this edge, Gladwell’s ideas may not be able to have the effect that it does. 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he mull things over, the more informed we are and can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Too Conscious to Decide?”).</w:t>
      </w:r>
    </w:p>
    <w:p>
      <w:pPr>
        <w:pStyle w:val="Normal"/>
        <w:spacing w:lineRule="auto" w:line="480"/>
        <w:rPr/>
      </w:pPr>
      <w:r>
        <w:rPr/>
        <w:tab/>
        <w:t xml:space="preserve">The unconscious mind, as stated before, subtly takes in everything in the area, while the conscious mind is able to focus on specific things in front of it. Along with Malcolm Gladwell, Nordgren and his colleagues because unconscious thought, the decisions taking place behind the conscious focus to ultimately be 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t xml:space="preserve">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 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Style w:val="Normal"/>
        <w:spacing w:lineRule="auto" w:line="480"/>
        <w:rPr/>
      </w:pPr>
      <w:r>
        <w:rPr/>
      </w:r>
    </w:p>
    <w:p>
      <w:pPr>
        <w:pStyle w:val="Normal"/>
        <w:spacing w:lineRule="auto" w:line="480"/>
        <w:rPr/>
      </w:pPr>
      <w:r>
        <w:rPr/>
      </w:r>
    </w:p>
    <w:sectPr>
      <w:headerReference w:type="default" r:id="rId7"/>
      <w:headerReference w:type="first" r:id="rId8"/>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2:15:00Z</dcterms:created>
  <dc:creator>student</dc:creator>
  <dc:description/>
  <cp:keywords/>
  <dc:language>en-US</dc:language>
  <cp:lastModifiedBy>Andrea</cp:lastModifiedBy>
  <dcterms:modified xsi:type="dcterms:W3CDTF">2009-05-14T19:57:00Z</dcterms:modified>
  <cp:revision>11</cp:revision>
  <dc:subject/>
  <dc:title>Andrea Hrinda </dc:title>
</cp:coreProperties>
</file>